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little boy named Johnn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veryday Johnny would walk to the library and read all of the books about dinosaurs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e turned into a t-rex (rawr)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no longer has to read books about dinosaurs now he can live as a dinosaur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decided to travel to Jurassic park and make friends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never got to see his family </w:t>
      </w:r>
      <w:r>
        <w:rPr>
          <w:rFonts w:eastAsia="Wingdings" w:cs="Wingdings" w:ascii="Wingdings" w:hAnsi="Wingdings"/>
          <w:sz w:val="36"/>
        </w:rPr>
        <w:t>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Until finally His family traveled long and far to meet Johnny at Jurassic Park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is family has been at Jurassic Park fearing daily for their lives that they may be eaten by one of Johnny’s dinosaur friend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reading is a powerful thing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6:00Z</dcterms:created>
  <dc:creator>Shark</dc:creator>
  <dc:description/>
  <cp:keywords/>
  <dc:language>en-US</dc:language>
  <cp:lastModifiedBy>Shark</cp:lastModifiedBy>
  <dcterms:modified xsi:type="dcterms:W3CDTF">2013-09-21T16:26:00Z</dcterms:modified>
  <cp:revision>2</cp:revision>
  <dc:subject/>
  <dc:title/>
</cp:coreProperties>
</file>